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49496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99621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47435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