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5177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74777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392616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371410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