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32330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27649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