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92386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8428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5918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4842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5792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77379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1363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0738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38430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6295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56153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06598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2656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8877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7645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538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20528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83672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7692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53052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94000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14441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80662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330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86473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27001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2665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61451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283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26352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1512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31122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09752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80767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8585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0452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11185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47322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24124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