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58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209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93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28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425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97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97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89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321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61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06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159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24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