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961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204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965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579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575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452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500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281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111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784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23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759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927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444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738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