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748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46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369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42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786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58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69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91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281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48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891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96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16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7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620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