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43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396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397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621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366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54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039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523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488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668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604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144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474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537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272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097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705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