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152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967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857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19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442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304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895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214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220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358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139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101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998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172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88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556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83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