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0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513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36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90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353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88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99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67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18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7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7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2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24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