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03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48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32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609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071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48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8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26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6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9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79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2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