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88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75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9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68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3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53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6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4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5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5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10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89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38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2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02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