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861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544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529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979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670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23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104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385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075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064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198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672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280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896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418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95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493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