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641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640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786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238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478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457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116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835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265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850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031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548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774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015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397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