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030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769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184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995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708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693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767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145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62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194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639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276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