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138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593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317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322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879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749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329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821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190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613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4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612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985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744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253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