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3, 3 November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, 2001, 2002, 2007, 2008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ttp://fsf.or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(or to related matters) and contains nothing that could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in that overall subject.  (Thus, if the Doc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 textbook of mathematics, a Secondary Section may not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sher" means any person or entity that distributes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a chance to provide you with an upda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released under this License, and replac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License in the various documents with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in the collection, provided that you follow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for verbatim copying of each of the documen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ndividually under this License, provided you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License into the extracted document, and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all other respects regarding verbatim copy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in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t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o copy, modify, sublicense, or distribute it is vo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terminate your rights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cease all violation of this License, then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rticular copyright holder is reinstated (a) provi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d until the copyright holder explicitly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your license, and (b) permanently, if th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notify you of the violation by some reasonable mea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ays after the ces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r license from a particular copyright h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d permanently if the copyright holder notifies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by some reasonable means, this is the first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notice of violation of this License (for any work)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, and you cure the violation prior to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eipt of th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your rights under this section does not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of parties who have received copies or rights from yo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  If your rights have been terminated and no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d, receipt of a copy of some or all of the same materia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you any right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Free Documentation License from time to time.  Such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imilar in spirit to the present version, but ma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  I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 proxy can decide which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an be used, that proxy's public statement of accept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ermanently authorizes you to choose that ver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ssive Multiauthor Collaboration Site" (or "MMC Site")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server that publishes copyrightable work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rominent facilities for anybody to edit those wor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wiki that anybody can edit is an example of such a serv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sive Multiauthor Collaboration" (or "MMC") contained in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ny set of copyrightable works thus published on the MM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C-BY-SA" means the Creative Commons Attribution-Share Alik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published by Creative Commons Corporation, a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with a principal place of business in San Franci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as well as future copyleft versions of tha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at sam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corporate" means to publish or republish a Document,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as part of anoth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MC is "eligible for relicensing" if it is licen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and if all works that were first published und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ther than this MMC, and subsequently incorporat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into the MMC, (1) had no cover texts or invariant se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were thus incorporated prior to November 1, 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of an MMC Site may republish an MMC contained in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C-BY-SA on the same site at any time before August 1, 200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MMC is eligible for re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