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DISCH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DISCH_ALL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undischarges antecedents in a chain of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undischarge, 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=&gt; ... ==&gt; tn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  UNDISCH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t1, ..., tn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{UNDISCH_ALL} treats {"~u"} as {"u ==&gt; F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{UNDISCH}, {UNDISCH_ALL}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on something other than an implication or ne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ts argument unchanged rather than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erms which are repeated in {A, "t1", ..., "tn"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uplicated in the hypotheses of the resulting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wo or more alpha-equivalent terms appear in {A, "t1", ..., "tn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ach distinct term will appear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, DISCH_ALL, DISCH_TAC, DISCH_THEN, NEG_DISCH, FILTER_DISCH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DISCH_THEN, STRIP_TAC, UNDISCH, 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