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 which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and a theorem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THEN} always fails with string {`NO_THEN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 when applied to a theorem-tactic and a theorem (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s as far as being applied to a go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ound tactics or 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ALL_THEN, FAIL_TAC, NO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