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1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hrat_1 = mk_hrat($trat_eq tra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