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tests are incomplete, maybe even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ests, do them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