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2359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728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4084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6650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