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64661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06756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8205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044180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