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9760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81983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215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