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85613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38236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