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65635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12594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06887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