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582195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953638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9389149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