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37984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67509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535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